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Spanish 4 H-Sra. Kim         </w:t>
            </w:r>
            <w:r>
              <w:rPr>
                <w:b/>
                <w:sz w:val="28"/>
                <w:szCs w:val="28"/>
              </w:rPr>
              <w:t>Nombre: 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Present Subjunctive and         Período: 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sent Perfect Subjunctive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A. Adjectival clauses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1. Buscamos un apartamento que _______________ (tener) una buena vista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2. ¿Hay alguien que ______________ (poder) ayudarme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3. No hay nadie aquí que ________________ (hablar) inglés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4. Esta señora es la mujer que _________________ (cantar) muy bien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5. Felipe se casa con una mujer que __________________ (ser) de Bogotá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6. ¿Hay un parque por aquí donde la gente ___________________ (poder) correr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7. Quiero una clase que me (gustar) _____ má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8. No veo nada que me (interesar) _____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9. Hay muchos restaurantes que (servir) _____ comida mexican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0. Busco una librería que (vender) _____ libros antiguo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</w:rPr>
      </w:pPr>
      <w:r>
        <w:rPr>
          <w:b/>
        </w:rPr>
        <w:t>B. Present Indicative or Present Subjuncti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1. Quiero que tú (conocer) ____________ a mis padres. </w:t>
      </w:r>
    </w:p>
    <w:p>
      <w:pPr>
        <w:pStyle w:val="Normal"/>
        <w:rPr>
          <w:lang w:val="es-ES"/>
        </w:rPr>
      </w:pPr>
      <w:r>
        <w:rPr>
          <w:lang w:val="es-ES"/>
        </w:rPr>
        <w:br/>
        <w:t>2. Creemos que ellos (llegar) ___________________ a las nueve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3. Espero que Uds. (estar) _______________ aquí temprano</w:t>
        <w:br/>
        <w:t>4. Prefieren que nosotros (saber) _______________ la verdad</w:t>
        <w:br/>
        <w:t>5. No creo que Juan (volver) ___________________antes de las dos</w:t>
        <w:br/>
        <w:t>6. María quiere que Uds. (buscar) ___________________ al niño</w:t>
        <w:br/>
        <w:t>7. Tengo miedo que los niños (ir) ____________________ al parque</w:t>
        <w:br/>
        <w:t>8. Dudo que ellas (dormir) _____________________________tarde</w:t>
        <w:br/>
        <w:t>9. Dígale Ud. a María que me (dar) ____________________ el libro</w:t>
        <w:br/>
        <w:t>10. No estoy seguro de que ellos (salir) ______________ a tiempo</w:t>
        <w:br/>
        <w:t>11. Es extraño que José (llegar) _________________________ tarde</w:t>
        <w:br/>
        <w:t>12. Siento que tú no (poder)____________________________ venir</w:t>
        <w:br/>
        <w:t>13. Nos alegramos de que Ud. (pensar) _______________ ir a Mexico</w:t>
        <w:br/>
        <w:t xml:space="preserve">14. Es importante que tu (ver) ________________________ la ciudad. </w:t>
        <w:br/>
        <w:t>15. Yo necesito un hombre que (saber) _________________ trabajar</w:t>
        <w:br/>
        <w:t>16. Nosotros conocemos a un profesor que (hablar) _______________ español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17. Es posible que la película (empezar) _____________ a tiempo</w:t>
        <w:br/>
        <w:t>18. No veo a nadie que nosotros (poder) ______________ llamar</w:t>
        <w:br/>
        <w:t>19. Buscan una casa que (ser)_________________ muy grande</w:t>
        <w:br/>
        <w:t>20. No hay nada en el mundo que me (hacer) _____________ comer eso</w:t>
      </w:r>
    </w:p>
    <w:p>
      <w:pPr>
        <w:pStyle w:val="Normal"/>
        <w:spacing w:lineRule="auto" w:line="480"/>
        <w:rPr/>
      </w:pPr>
      <w:r>
        <w:rPr>
          <w:lang w:val="es-ES"/>
        </w:rPr>
        <w:t xml:space="preserve"> </w:t>
      </w:r>
      <w:r>
        <w:rPr>
          <w:b/>
          <w:lang w:val="es-ES"/>
        </w:rPr>
        <w:t>C. Subjunctive or Indicative?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1. No dudo que ella (poder) ____________________ hacerlo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2. Ella niega que nosotros la (querer) ____________________</w:t>
        <w:br/>
        <w:t>3. Yo no conozco a esos hombres que (mirar) ____________________ la tele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4. Mi madre espera que (hacer) ____________________ buen tiempo hoy</w:t>
        <w:br/>
        <w:t>5. Es bueno que ellos (leer) ____________________ tanto</w:t>
        <w:br/>
        <w:t xml:space="preserve">6. No hay nadie aquí que (entender) ____________________ lo que </w:t>
      </w:r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  <w:t>7. Es una lástima que no (haber) ____________________ nadie allí</w:t>
        <w:br/>
        <w:t>8. No estoy seguro que esto (valer) ____________________ la pena</w:t>
        <w:br/>
        <w:t>9. Sí, me gusta este hombre que se (sentar) ____________________ allí</w:t>
        <w:br/>
        <w:t xml:space="preserve">10. Es obvio que Uds. no (seguir) ____________________ las </w:t>
      </w:r>
    </w:p>
    <w:p>
      <w:pPr>
        <w:pStyle w:val="Normal"/>
        <w:spacing w:lineRule="auto" w:line="480"/>
        <w:rPr/>
      </w:pPr>
      <w:r>
        <w:rPr>
          <w:lang w:val="es-ES"/>
        </w:rPr>
        <w:t>11. Me sorprende que ellos no (caber) ____________________</w:t>
        <w:br/>
        <w:t>12. Le sorprende que yo (tener) ____________________ casi cuarenta años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8.25pt;margin-top:264.35pt;width:468.45pt;height:125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eñora Kim" trim="t" style="font-family:&quot;Vladimir Script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8:56:00Z</dcterms:created>
  <dc:creator>IHS</dc:creator>
  <dc:description/>
  <cp:keywords/>
  <dc:language>en-US</dc:language>
  <cp:lastModifiedBy>IHS</cp:lastModifiedBy>
  <dcterms:modified xsi:type="dcterms:W3CDTF">2011-12-19T19:14:00Z</dcterms:modified>
  <cp:revision>1</cp:revision>
  <dc:subject/>
  <dc:title>Spanish 4 H-Sra</dc:title>
</cp:coreProperties>
</file>